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168" w:hanging="127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             «О бюджете Серпиевского сельского поселения на 2015 год и на плановый период 2016 и 2017 годов»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« 26 »  декабря  2014 года  № 120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5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5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5-02-25T06:19:00Z</dcterms:modified>
  <cp:revision>61</cp:revision>
  <dc:subject/>
  <dc:title>ПРОГРАММА ГОСУДАРСТВЕННЫХ ВНУТРЕННИХ ЗАИМСТВОВАНИЙ</dc:title>
</cp:coreProperties>
</file>